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>COMPARE – AND – CONTRAST CH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_______</w:t>
        <w:tab/>
        <w:t>Date:_______________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</w:rPr>
        <w:t>Items Being Compar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Characteri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806450</wp:posOffset>
                </wp:positionV>
                <wp:extent cx="1828800" cy="8229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63.5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806450</wp:posOffset>
                </wp:positionV>
                <wp:extent cx="1828800" cy="82296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-63.5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828800" cy="8229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1828800" cy="8229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.3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1828800" cy="8229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.3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9470</wp:posOffset>
                </wp:positionV>
                <wp:extent cx="1828800" cy="82296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6.1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39470</wp:posOffset>
                </wp:positionV>
                <wp:extent cx="1828800" cy="8229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6.1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39470</wp:posOffset>
                </wp:positionV>
                <wp:extent cx="1828800" cy="8229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66.1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62430</wp:posOffset>
                </wp:positionV>
                <wp:extent cx="1828800" cy="82296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0.9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662430</wp:posOffset>
                </wp:positionV>
                <wp:extent cx="1828800" cy="82296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30.9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62430</wp:posOffset>
                </wp:positionV>
                <wp:extent cx="1828800" cy="82296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30.9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85390</wp:posOffset>
                </wp:positionV>
                <wp:extent cx="1828800" cy="8229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5.7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485390</wp:posOffset>
                </wp:positionV>
                <wp:extent cx="1828800" cy="8229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95.7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485390</wp:posOffset>
                </wp:positionV>
                <wp:extent cx="1828800" cy="82296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95.7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308350</wp:posOffset>
                </wp:positionV>
                <wp:extent cx="1828800" cy="82296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0.5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308350</wp:posOffset>
                </wp:positionV>
                <wp:extent cx="1828800" cy="8229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60.5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308350</wp:posOffset>
                </wp:positionV>
                <wp:extent cx="1828800" cy="82296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260.5pt;width:143.9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onclusions</w:t>
      </w:r>
      <w:r>
        <w:rPr>
          <w:sz w:val="28"/>
        </w:rPr>
        <w:t xml:space="preserve"> 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477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4:00Z</dcterms:created>
  <dc:creator>Barton</dc:creator>
  <dc:description/>
  <cp:keywords>graphic organizer character book</cp:keywords>
  <dc:language>en-US</dc:language>
  <cp:lastModifiedBy>SGANSK</cp:lastModifiedBy>
  <cp:lastPrinted>2000-04-17T22:27:00Z</cp:lastPrinted>
  <dcterms:modified xsi:type="dcterms:W3CDTF">2008-03-31T19:14:00Z</dcterms:modified>
  <cp:revision>2</cp:revision>
  <dc:subject>graphic organizer</dc:subject>
  <dc:title>COMPARING ME TO A CHRACTER IN A BOOK</dc:title>
</cp:coreProperties>
</file>